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795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авгус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4.авгус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бавка осветљења за Креативни парк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Набавка осветљења за Креативни парк 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38.296,25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99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Набавка осветљења за Креативни парк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добра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 xml:space="preserve">) на разделу 8, број апропријације 560, функција - 620, економска класификација на четвртом нивоу 5122, извор -06  у износу 438.296,25 динара без ПДВ-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Набавка осветљења за Креативни пар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Набавка осветљења за Креативни пар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Набавка осветљења за Креативни пар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добр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. августа 2023. године, захтев за преузимање обавеза (регистарски број 214.) из средстава одобрених Одлуком о буџету града Крагујевца за 2023. годину („Службени лист града Крагујевца“, број 36/22 и 14/23 ) на разделу 8, број апропријације 560, функција - 620, економска класификација на четвртом нивоу 5122, извор - 06 у износу 438.296,25 динара без ПДВ-а (редни број у плану ЈН-99) који је одобрен и потврђен од стране Градске управе за финансије и јавне набавке, дана 3.август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417/23 од 2.август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Набавка осветљења за Креативни парк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438.296,25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доб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бавка осветљења за Креативни пар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5040"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овлашћењу број 035-603/23-XXIV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челник Одељења за управљање пројек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Шобић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8-04T14:36:00Z</cp:lastPrinted>
  <dcterms:modified xsi:type="dcterms:W3CDTF">2023-08-04T12:36:00Z</dcterms:modified>
  <cp:revision>105</cp:revision>
  <dc:subject/>
  <dc:title>ГРАД КРАГУЈЕВАЦ</dc:title>
</cp:coreProperties>
</file>